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госроч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ализацию на 2013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7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1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3-2014 годах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8,5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2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 «Безопасность дорожного движения» на 2013-2014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83,2</w:t>
            </w:r>
          </w:p>
        </w:tc>
      </w:tr>
      <w:tr>
        <w:trPr>
          <w:trHeight w:val="184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3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Социальная поддержка граждан, оказавшихся  в трудной жизненной ситуации и нуждающихся в социальной защите в Павловском сельском поселении Павловского района» на 2013-2014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27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Развитие транспортного обслуживания населения автомобильными пассажирскими перевозками на маршрутах регулярного сообщения на территории Павловского сельского поселения Павловского района в 2013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68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реализации молодежной политики в Павловском сельском поселении Павловского района «Молодежь - 2013,2014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4</w:t>
            </w:r>
          </w:p>
        </w:tc>
      </w:tr>
      <w:tr>
        <w:trPr>
          <w:trHeight w:val="139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9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Развитие массовой физической культуры и спорта в Павловском сельском поселении Павловского района на 2013-2014 годы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1 04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 в Павловском сельском поселении Павловского района на  2013-2014 годы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150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1 16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Укрепление пожарной безопасности на территории Павловского сельского поселения Павловского района» на 2012-2014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2,8</w:t>
            </w:r>
          </w:p>
        </w:tc>
      </w:tr>
      <w:tr>
        <w:trPr>
          <w:trHeight w:val="229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3-2014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37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41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23:00Z</dcterms:created>
  <dc:creator>Гокова Ольга Борисовна</dc:creator>
  <dc:description/>
  <cp:keywords/>
  <dc:language>en-US</dc:language>
  <cp:lastModifiedBy>Михайлевский</cp:lastModifiedBy>
  <cp:lastPrinted>2012-10-02T11:09:00Z</cp:lastPrinted>
  <dcterms:modified xsi:type="dcterms:W3CDTF">2012-11-13T08:39:00Z</dcterms:modified>
  <cp:revision>5</cp:revision>
  <dc:subject/>
  <dc:title>Приложение 2</dc:title>
</cp:coreProperties>
</file>